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ведение в компьютерные вычислительные сети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Предмет курса и его задачи. Классификация сетей. Основные определения. Информационные сервисы пользователей. Среды передачи информации. Топологии сетей. Глобальные вычислительные сети. Локальные вычислительные сети.</w:t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сновы построения сетей.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 xml:space="preserve">Концепция архитектуры открытых систем как основа построения сетей. Модель OSI. </w:t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Методы доступа к среде передачи информации.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jc w:val="both"/>
              <w:outlineLvl w:val="0"/>
              <w:rPr/>
            </w:pPr>
            <w:r>
              <w:rPr/>
              <w:t>Понятие метода доступа к среде. Основные методы доступа.</w:t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тевые архитектуры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 xml:space="preserve">Понятие сетевой архитектуры. Виды сетевых архитектур: </w:t>
            </w:r>
            <w:r>
              <w:rPr>
                <w:lang w:val="en-US"/>
              </w:rPr>
              <w:t>Ethernet</w:t>
            </w:r>
            <w:r>
              <w:rPr/>
              <w:t xml:space="preserve">, </w:t>
            </w:r>
            <w:r>
              <w:rPr>
                <w:lang w:val="en-US"/>
              </w:rPr>
              <w:t>Token</w:t>
            </w:r>
            <w:r>
              <w:rPr/>
              <w:t xml:space="preserve"> </w:t>
            </w:r>
            <w:r>
              <w:rPr>
                <w:lang w:val="en-US"/>
              </w:rPr>
              <w:t>Ring</w:t>
            </w:r>
            <w:r>
              <w:rPr/>
              <w:t xml:space="preserve">, </w:t>
            </w:r>
            <w:r>
              <w:rPr>
                <w:lang w:val="en-US"/>
              </w:rPr>
              <w:t>FDDI</w:t>
            </w:r>
            <w:r>
              <w:rPr/>
              <w:t xml:space="preserve">, АТМ и др. Структурированные кабельные системы. </w:t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ы, используемые при передаче информации в сетях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Понятия протокола, интерфейса. Виды протоколов. Распространенные сетевые протоколы. Стеки протоколов.</w:t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widowControl/>
              <w:spacing w:lineRule="auto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Аппаратное обеспечение сетей. </w:t>
            </w:r>
          </w:p>
          <w:p>
            <w:pPr>
              <w:pStyle w:val="FR2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етевые карты, серверы, активное оборудование.</w:t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widowControl/>
              <w:spacing w:lineRule="auto" w:line="240"/>
              <w:rPr/>
            </w:pPr>
            <w:r>
              <w:rPr>
                <w:b/>
                <w:szCs w:val="24"/>
              </w:rPr>
              <w:t>Способы и средства соединения сетей</w:t>
            </w:r>
            <w:r>
              <w:rPr>
                <w:b/>
                <w:bCs/>
                <w:color w:val="000000"/>
                <w:szCs w:val="24"/>
              </w:rPr>
              <w:t>.</w:t>
            </w:r>
          </w:p>
          <w:p>
            <w:pPr>
              <w:pStyle w:val="FR2"/>
              <w:widowControl/>
              <w:spacing w:lineRule="auto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szCs w:val="24"/>
              </w:rPr>
              <w:t>Сетевая адресация. Логическая структуризация сети, коммутац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ТЕВЫЕ ТЕХНОЛОГИИ</w:t>
      </w:r>
    </w:p>
    <w:p>
      <w:pPr>
        <w:pStyle w:val="Normal"/>
        <w:jc w:val="center"/>
        <w:rPr/>
      </w:pPr>
      <w:r>
        <w:rPr/>
        <w:t>1 семестр 2005/2006 уч. года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1:06:00Z</dcterms:created>
  <dc:creator>Кизим</dc:creator>
  <dc:description/>
  <dc:language>en-US</dc:language>
  <cp:lastModifiedBy>Кизим</cp:lastModifiedBy>
  <dcterms:modified xsi:type="dcterms:W3CDTF">2005-12-30T01:08:00Z</dcterms:modified>
  <cp:revision>2</cp:revision>
  <dc:subject/>
  <dc:title> состав тем по "Сетям"  2005г</dc:title>
</cp:coreProperties>
</file>